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ONE LEAF LET B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o collabora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th the sun and the rai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o make one grass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ne flower sustain –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ay, dying can d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uch happy thing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 wonder why grief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s all Death brings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Paul Cough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3:26:00Z</dcterms:created>
  <dc:creator>Karlann Coughlin</dc:creator>
  <dc:description/>
  <dc:language>en-US</dc:language>
  <cp:lastModifiedBy>Karlann Coughlin</cp:lastModifiedBy>
  <cp:lastPrinted>2012-07-07T15:50:00Z</cp:lastPrinted>
  <dcterms:modified xsi:type="dcterms:W3CDTF">2012-07-07T22:50:00Z</dcterms:modified>
  <cp:revision>5</cp:revision>
  <dc:subject/>
  <dc:title>ONE LEAF LET BE</dc:title>
</cp:coreProperties>
</file>